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6" w:firstLine="708"/>
        <w:rPr/>
      </w:pPr>
      <w:r>
        <w:rPr>
          <w:sz w:val="20"/>
          <w:szCs w:val="20"/>
        </w:rPr>
        <w:t>Załącznik do uchwały nr 70/201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Komitetu Monitorującego RPO WK-P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  <w:t>z dnia 3 sierpnia 2017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szynowa wraz z taborem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7346"/>
        <w:gridCol w:w="1680"/>
        <w:gridCol w:w="40"/>
        <w:gridCol w:w="127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we właściwym terminie </w:t>
              <w:br/>
              <w:t xml:space="preserve">i do właściwej instytucji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ostateczną wersję wniosku o 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dany podmiot nie jest przedsiębiorstwem w trudnej sytuacji w rozumieniu pkt 24 Wytycznych dotyczących pomocy państwa na ratowanie i restrukturyzację przedsiębiorstw niefinansowych znajdujących się w trudnej sytuacji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) ze zm.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obejmuje przedsięwzięć, które zostały objęte lub powinny zostać objęte procedurą odzyskiwania (w rozumieniu art. 71 rozporządzenia 1303/2013)</w:t>
            </w:r>
            <w:r>
              <w:rPr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(art. 70 rozporządzenia 1303/201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z wyłączeniem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4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 złożony został wniosek o pozwolenie na budowę/o wydanie decyzji o zezwoleniu na realizację inwestycji drogowej lub właściwy organ nie wniósł sprzeciwu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, warunkiem pozytywnej oceny w ramach kryterium jest posiadanie programu funkcjonalno-użytkowego oraz ogłoszony przetarg na udzielenie zamówienia publicznego w przedmiocie sporządzenia dokumentacji projektowej obiektu budowlanego oraz wykonania robót budowlanych, na moment zakończenia naboru wniosków o dofinansowanie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objętych pomocą publiczną ocenie podlega, czy jest zgodny z wymogami właściwego programu pomocowego, z zastrzeżeniem, że nie może być niższy niż 15% na poziomie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32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konkursu wyłączeni są wnioskodawcy z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6 r. poz. 217 ze zm.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12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i typami projekt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i przebudowa sieci tramwajowych, zaplecza technicznego do obsługi taboru tramwajowego, infrastruktury punktowej (zajezdni tramwajowych, przystanków, wysepek, a także urządzeń dla osób niepełnosprawnych), centrów przesiadkowych; elementy wyposażenia dróg i ulic w infrastrukturę służącą obsłudze transportu publicznego </w:t>
              <w:br/>
              <w:t>i pasażerów oraz pozostała infrastruktura (w tym drogowa) niezbędna do rozwoju publicznego transportu szynowego.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jako uzupełnienie projektu związanego z infrastrukturą szynową możliwa jest realizacja następujących zadań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szynoweg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rzenie systemów zarządzania ruchem (ITS), w tym m.in.: systemy centralnego sterowania sygnalizacją, systemy sygnalizacji akustycznej, systemy sygnalizacji świetlnej akomodacyjnej, systemy monitorowania ruchu na kluczowych trasach, w tunelach, </w:t>
              <w:br/>
              <w:t>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 xml:space="preserve">i przebudowa parkingów typu np. "park&amp;ride", "bike&amp;ride", „kiss&amp;ride”) oraz priorytetyzacją ruchu pieszego i rowerowego (m.in. rozwój koncepcji "bike&amp;ride", ścieżek </w:t>
              <w:br/>
              <w:t>i tras rowerowych oraz systemów rowerów publicznych/miejskich wraz z niezbędną infrastrukturą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 pasy, priorytety w ruchu miejskim dla środków komunikacji publicznej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wystąpienia w projekcie pomocy publicznej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przepisami rozporządzenia Ministra Infrastruktury i Rozwoju z dnia 5 sierpnia 2015 r. </w:t>
              <w:br/>
              <w:t>w sprawie udzielania pomocy inwestycyjnej na infrastrukturę lokalną w ramach regionalnych programów operacyjnych na lata 2014-2020 (Dz. U. poz. 120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Rozwoju Regionalnego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kompletne, poprawne i zgodne z przepisami prawa polskiego i unijnego oraz wymogami Instytucji Zarządzającej RPO WK-P 2014-202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do wniosku o dofinansowanie projektu są zgodne z </w:t>
            </w:r>
            <w:r>
              <w:rPr>
                <w:i/>
                <w:sz w:val="18"/>
                <w:szCs w:val="18"/>
              </w:rPr>
              <w:t>Instrukcją wypełniania załączników do wniosku o dofinansowanie projektu w ramach RPO WK-P 2014-2020</w:t>
            </w:r>
            <w:r>
              <w:rPr>
                <w:sz w:val="18"/>
                <w:szCs w:val="18"/>
              </w:rPr>
              <w:t xml:space="preserve"> oraz zostały przygotowane z uwzględnieniem przepisów prawa polskiego i unijnego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 3.4, tj. zwiększenie wykorzystania transportu publicznego w miastach i ich obszarach funkcjonalnych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działania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wnioskodawca gwarantuje techniczną wykonalność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zakres rzeczowy projektu jest technologicznie wykonal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kodawca posiada potencjał do prawidłowej obsługi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1 grudnia 2023 r.), z zastrzeżeniem przepisów o pomocy publicznej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127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Regulaminem konkurs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, Planem działań na rzecz zrównoważonej energii (SEAP), Zrównoważonym Planem Mobilności Miejskiej (lub innym dokumentem spełniającym jego wymogi zawierającym elementy zrównoważonych planów mobilności miejskiej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ramach kryterium sprawdzić należy, czy inwestycja jest zgodna z przyjętym dla danego obszaru Planem Gospodarki Niskoemisyjnej (lub SEAP), który uzyskał pozytywną opinię Wojewódzkiego Funduszu Ochrony Środowiska i Gospodarki Wodnej lub Narodowego Funduszu Ochrony Środowiska i Gospodarki Wodnej w zakresie zgodności przygotowanych PGN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nadto należy zweryfikować, czy planowane przedsięwzięcie wynika z założeń Planu Gospodarki Niskoemisyjnej lub innego dokumentu spełniającego jego wymogi, zwierającego elementy zrównoważonego planu mobilności miejskiej (m.in. kierunki interwencji planowanej </w:t>
              <w:br/>
              <w:t>w odniesieniu do transportu zbiorowego, ekoefektywnych środków transportu, inteligentnych systemów transportowych, bezpieczeństwa ruchu drog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ównoważonego Planu Mobilności Miejskiej dla danego obszaru (który może być elementem PGN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Planu Gospodarki Niskoemisyjnej lub SEAP, opinii Wojewódzkiego Funduszu Ochrony Środowiska i Gospodarki Wodnej lub Narodowego Funduszu Ochrony Środowiska i Gospodarki Wodnej lub Zrównoważonego Planu Mobilności Miejskiej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realizacja celów z zakresu mobilności miejski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wpływa na realizację założeń zrównoważonej mobilności miejskiej poprzez spełnienie przynajmniej 3 poniżej wymienionych celów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pływ projektu na realizacj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ożeń zrównoważo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ości miejski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wpływ projektu na realizację założeń zrównoważonej mobilności miejski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, jeśli w wyniku realizacji projektu wykazany zostanie pozytywny wpływ </w:t>
              <w:br/>
              <w:t>na realizację następujących celów jednocześn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do rozwoju sieci komunikacji tramwajow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w wyniku realizacji projektu zwiększona lub zmodernizowana zostanie długość linii tramwajowych na obszarze miasta i obszaru funkcjonalnego (po zakończeniu rzeczowej realizacji projektu)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nie zwiększeniu lub modernizacji – 0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i ulegnie do 5% – 3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i ulegnie powyżej 5 % – 5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do 5% włącznie – 5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5% do 10% włącznie – 8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10% – 10 pkt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stąpienia w projekcie różnych rodzajów inwestycji punkty sumuje się, jednak nie więcej niż do 1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zwiększenia wykorzystania zbiorowej komunikacji tramwajow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 xml:space="preserve">i po realizacji projektu. W tym celu należy dokonać weryfikacji liczby osób korzystających </w:t>
              <w:br/>
              <w:t xml:space="preserve">z publicznych przewozów komunikacją tramwajową w roku poprzedzającym rozpoczęcie realizacji projektu, a następnie odnieść to do prognozowanej liczby pasażerów w pierwszym, pełnym roku po zakończeniu rzecz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enie wskaźnika: uzyskany wzrost liczby pasażerów w wyniku realizacji projektu/wartość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 xml:space="preserve">powiązanego </w:t>
      </w:r>
      <w:r>
        <w:rPr>
          <w:spacing w:val="-1"/>
          <w:sz w:val="16"/>
          <w:szCs w:val="16"/>
          <w:lang w:val="pl-PL"/>
        </w:rPr>
        <w:br/>
      </w:r>
      <w:r>
        <w:rPr>
          <w:spacing w:val="-1"/>
          <w:sz w:val="16"/>
          <w:szCs w:val="16"/>
        </w:rPr>
        <w:t>z nimi funkcjonal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</w:t>
      </w:r>
      <w:r>
        <w:rPr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4</w:t>
      </w:r>
      <w:r>
        <w:rPr>
          <w:sz w:val="16"/>
          <w:szCs w:val="16"/>
        </w:rPr>
        <w:t>.</w:t>
      </w:r>
    </w:p>
  </w:footnote>
  <w:footnote w:id="8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95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48:00Z</dcterms:created>
  <dc:creator>a.sikora</dc:creator>
  <dc:description/>
  <cp:keywords/>
  <dc:language>en-US</dc:language>
  <cp:lastModifiedBy>p.mentkowski</cp:lastModifiedBy>
  <cp:lastPrinted>2017-08-03T07:43:00Z</cp:lastPrinted>
  <dcterms:modified xsi:type="dcterms:W3CDTF">2017-08-17T09:44:00Z</dcterms:modified>
  <cp:revision>4</cp:revision>
  <dc:subject/>
  <dc:title/>
</cp:coreProperties>
</file>